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ЗА ПРЕДВАРИТЕЛЕН КОНТР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чл. 19, ал. 2, т. 22 от ЗОП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7"/>
      </w:tblGrid>
      <w:tr>
        <w:trPr/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І) ВЪЗЛОЖИТЕЛ </w:t>
            </w:r>
          </w:p>
        </w:tc>
      </w:tr>
      <w:tr>
        <w:trPr/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) Наименование: Община Габрово</w:t>
            </w:r>
          </w:p>
        </w:tc>
      </w:tr>
      <w:tr>
        <w:trPr/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) Партида: 0003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9"/>
      </w:tblGrid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ІІ) ПОРЪЧКА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) Предмет на поръчката: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Доставка и монтаж на оборудване по проект DIR – 5112122-1-66 „Изграждане на регионална система за управление на отпадъците в регион Габрово”, по приоритетна ос 2 на ОП „Околна среда” 2007-2013 г.”, по пет самостоятелно обособени позиции“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3) Прогнозна стойност на поръчката </w:t>
            </w:r>
            <w:r>
              <w:rPr/>
              <w:t>(без да се включва ДДС)</w:t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5"/>
              <w:gridCol w:w="2700"/>
              <w:gridCol w:w="2995"/>
            </w:tblGrid>
            <w:tr>
              <w:trPr/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</w:rPr>
                    <w:t>2429300.</w:t>
                  </w:r>
                  <w:r>
                    <w:rPr>
                      <w:b/>
                      <w:vertAlign w:val="superscript"/>
                    </w:rPr>
                    <w:t>90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лута:</w:t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BGN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включително по обособени позиции: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обособена позиция №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21000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бособена позиция № 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vertAlign w:val="superscript"/>
              </w:rPr>
            </w:pPr>
            <w:r>
              <w:rPr>
                <w:b/>
              </w:rPr>
              <w:t>63123.</w:t>
            </w:r>
            <w:r>
              <w:rPr>
                <w:b/>
                <w:vertAlign w:val="superscript"/>
              </w:rPr>
              <w:t>9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бособена позиция № 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50837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бособена позиция № 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95934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бособена позиция № 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46000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4) Пълно описание на методиката за оценка на оферти (когато критерият е икономически най-изгодна оферта):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Избраният критерий е : „най ниска цена“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ключително и по обособени позиции (когато методиката за оценка на офертите е различна за отделните обособените позиции):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638"/>
      </w:tblGrid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ІІІ) ПРЕДВАРИТЕЛЕН КОНТРОЛ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5) Осъществен предварителен контрол на проектите на документи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19745831"/>
            <w:bookmarkStart w:id="1" w:name="__Fieldmark__0_11974583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Да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19745831"/>
            <w:bookmarkStart w:id="3" w:name="__Fieldmark__1_11974583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Не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Изходящ номер на становището за съответствие на АОП: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К-ОС-156/17.05.2013 г.</w:t>
            </w:r>
          </w:p>
        </w:tc>
      </w:tr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6) Мотиви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FootnoteCharacters"/>
                <w:b/>
              </w:rPr>
              <w:t>*</w:t>
            </w:r>
            <w:r>
              <w:rPr>
                <w:b/>
              </w:rPr>
              <w:t xml:space="preserve"> (когато възложителят не е взел предвид направените препоръки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репоръка, която не е взета предвид: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мотиви: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Всички препоръки от предварителния контрол са отразени. В хода на подготовка Възложителят реши да включи критерий „икономически най-изгодна оферта“ по обособена позиция №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Наличието на Методика по обособена позиция №4 гарантира за Възложителя по-целесъобразен избор на Изпълнител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notePr>
        <w:numFmt w:val="chicago"/>
      </w:footnotePr>
      <w:type w:val="nextPage"/>
      <w:pgSz w:w="11906" w:h="16838"/>
      <w:pgMar w:left="1411" w:right="1411" w:gutter="0" w:header="0" w:top="57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то се мултиплицира толкова пъти, колкото са обособените позиции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олето не е задължително за попълван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mark">
    <w:name w:val="tima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1CharCharCharCharCharChar">
    <w:name w:val=" Char Char Char Char Char Char1 Char Char Char Char Char Char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har">
    <w:name w:val=" Char Char2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14:00Z</dcterms:created>
  <dc:creator>l.zarkova</dc:creator>
  <dc:description/>
  <cp:keywords/>
  <dc:language>en-US</dc:language>
  <cp:lastModifiedBy>Renata Kancheva</cp:lastModifiedBy>
  <cp:lastPrinted>2012-02-22T17:48:00Z</cp:lastPrinted>
  <dcterms:modified xsi:type="dcterms:W3CDTF">2013-07-11T09:09:00Z</dcterms:modified>
  <cp:revision>8</cp:revision>
  <dc:subject/>
  <dc:title>ПРИЛОЖЕНИЕ ПРЕДВАРИТЕЛЕН КОНТРОЛ</dc:title>
</cp:coreProperties>
</file>